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7087"/>
      </w:tblGrid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 образовательного учреждения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Славя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 общеобразовательная школа № 18 имени Героя Советского Союза  Ивана Константиновича Боронина г.Славянска-на-Куба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лавя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оминации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Жанр устного народного творчества с вымышленными сюжетами и героя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автора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Татьяна Николаевна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начальных классов, 4 клас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актуализировать знания учащихся по теме «Устное народное творчество с вымышленными  сюжетами и героями»; углубить знания детей о русском фольклоре; показать красоту и богатство русского языка, напевность русских песен, прелесть русских сказок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е: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>- Совершенствовать навыки выразительного чтения;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>-дать представление о разнообразии фольклорных жанров, их назначении и основных признаках.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Способствовать развитию умений выявлять и различать жанры устного народного творчества русского народа, различать виды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одных песен, классифицировать русские народные сказки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вать мотивацию к самостоятельному сочинению сказок.</w:t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вести детей в мир народного искусства, как источника обогащения их ума и чувств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ствовать воспитанию эстетических чувств.</w:t>
      </w: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59:00Z</dcterms:created>
  <dc:creator>Админ</dc:creator>
  <dc:description/>
  <cp:keywords/>
  <dc:language>en-US</dc:language>
  <cp:lastModifiedBy>egoro</cp:lastModifiedBy>
  <dcterms:modified xsi:type="dcterms:W3CDTF">2021-12-28T18:51:00Z</dcterms:modified>
  <cp:revision>4</cp:revision>
  <dc:subject/>
  <dc:title/>
</cp:coreProperties>
</file>